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New Jersey Uniform Construction Code was signed into law in October ________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ctober 197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ctober 1976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ctober 1977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ctober 19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re are two critical elements a fire inspector must understand about a building, the occupancy classification and _____________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ccupant loa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eight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of construc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re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by law has the authority to classify the use group of a building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re Code Official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uilding Subcode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truction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Subcode Offic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cording to the New Jersey Uniform Construction Code, how many general construction types are ther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type of construction contains wooden structural elements of nominal dimensions of 4”X6” or greater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1 &amp; 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5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type of construction consists of non-combustible structural elements of 2 to 3 hour fire resistanc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1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1B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2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2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construction type is referred to as ordinary construc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1 &amp; 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Exterior walls that are _______________, and interior floors that are _________ identify ordinary construction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n combustible, combustib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bustible, non combustib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bustible, combustib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n combustible, noncombusti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difference between type 5A and type 5B construc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 differe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resistance of structural elemen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lame spread rat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n-combustible structural element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ith reference to the New Jersey Uniform Construction Cod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which construction type is commonly referred to as wood-frame construc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1 &amp; 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ructures identified as “Balloon Frame” have no _______ from the foundation to the roof in the exterior wall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ul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il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Stop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tform frame construction has a fire stop at ___________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roo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ound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ach floor leve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ent pi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he New Jersey Uniform Fire Prevention Code requires truss signs under code section NJAC 5:70-2.20, These signs must indicated which of the following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of trusses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loor trusses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loor and roof truss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 on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, B, &amp;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New Jersey Uniform Construction Code limits the height of buildings based upon use, type construction, and open perimeter and ____________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ccupant loa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utomatic sprinkler system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Automatic fire alarms Fire l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dium frame Construction has a first floor of __________ construction and the remaining floors above are ____________ construc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bustible, non combustib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n combustible, combustib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tform frame, balloon fram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imber frame, tru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tests determines fire resistance ratings for types of construc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TM E 136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TM E 119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TM E 8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TM E 110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TM E-84 the Steiner tunnel test is used to determine flame spread ratings of interior finish materials. A Class I rating is a flame spread of ________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0-2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6-7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76-20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ver 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Firewall must go from the foundation to the roof and must be capable of withstanding a ____________ on either side of the wall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ise attenu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llaps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arthqu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fire barrier must go from the floor to the __________ next abov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op ceil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loor slab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oo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ei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ems penetration fire resistant floor/ceiling assemblies must be properly fire stopped. The test for mechanical fire stop materials is __________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TM E-8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TM E-119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TM E-136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TM E-814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rated doors must have ______ to identify there fire resistance rating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bel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nual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recti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ne of abov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dampers are required where ducts penetrate fire resistance rated walls. Fire dampers are listed under __________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L-55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L –10B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L-268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L-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weight of all the materials in a structure is referred to as the _______ load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a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mpac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tributed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ay be required where ductwork penetrates Smoke barrier wall or floor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fire damp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smoke damp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fire and/or smoke damp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prinkler prot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amount of furnishings in a building or structure is know as the _______ loa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ad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ue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centr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sz w:val="16"/>
        <w:szCs w:val="16"/>
      </w:rPr>
      <w:t>9070*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uilding Construction &amp; Plan Review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 xml:space="preserve">Modules 7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20:43:00Z</dcterms:created>
  <dc:creator>Kevin P Oswald CFPS</dc:creator>
  <dc:description/>
  <cp:keywords/>
  <dc:language>en-US</dc:language>
  <cp:lastModifiedBy>Patrick Bigoss</cp:lastModifiedBy>
  <cp:lastPrinted>2008-10-30T18:35:00Z</cp:lastPrinted>
  <dcterms:modified xsi:type="dcterms:W3CDTF">2020-01-09T20:43:00Z</dcterms:modified>
  <cp:revision>2</cp:revision>
  <dc:subject/>
  <dc:title>Module 7</dc:title>
</cp:coreProperties>
</file>